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ANEXA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30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148"/>
        <w:gridCol w:w="354"/>
        <w:gridCol w:w="872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3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riculum vitae </w:t>
            </w:r>
          </w:p>
          <w:p>
            <w:pPr>
              <w:pStyle w:val="CV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uropass 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erați fotografia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ţii personale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 / Prenume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Major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, Prenume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a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ăr imobil, nume stradă, cod poștal, localitate, țară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(-oane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6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ionalitate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şterii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i, luna, an)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x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cul de muncă vizat  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enţa profesională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ționați separat fiecare experiență profesională relevantă, începând cu cea mai recentă dintre acestea</w:t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alele activităţi şi responsabilităţi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Cs w:val="4"/>
              </w:rPr>
            </w:pPr>
            <w:r>
              <w:rPr>
                <w:rFonts w:cs="Times New Roman" w:ascii="Times New Roman" w:hAnsi="Times New Roman"/>
                <w:b/>
                <w:szCs w:val="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ţie şi formare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ționați separat fiecare forma de învățământ și program de formare profesională absolvite, începând cu cel mai recent</w:t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le şi tipul instituţiei de învăţământ 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velul in clasificarea naţionala 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le şi tipul instituţiei de învăţământ 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</w:rPr>
              <w:t xml:space="preserve">Nivelul în clasificarea naţională 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i străine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ţelegere</w:t>
            </w:r>
          </w:p>
        </w:tc>
        <w:tc>
          <w:tcPr>
            <w:tcW w:w="2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ire</w:t>
            </w:r>
          </w:p>
        </w:tc>
        <w:tc>
          <w:tcPr>
            <w:tcW w:w="1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ere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articipare la conversaţie</w:t>
            </w:r>
          </w:p>
        </w:tc>
        <w:tc>
          <w:tcPr>
            <w:tcW w:w="14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scurs oral</w:t>
            </w:r>
          </w:p>
        </w:tc>
        <w:tc>
          <w:tcPr>
            <w:tcW w:w="1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velul Cadrului European Comun de Referință pentru Limbi Străine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te şi abilităţi sociale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eți aceste competențe și indicați contextul în care au fost dobândite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şi aptitudini organizatorice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eți aceste competențe și indicați contextul în care au fost dobândite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şi cunoştinţe de utilizare a calculatorului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eți aceste competențe și indicați contextul în care au fost dobândite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is de conducere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ționați dacă dețineți un permis de conducere și categoria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ţii suplimentare</w:t>
            </w:r>
          </w:p>
        </w:tc>
        <w:tc>
          <w:tcPr>
            <w:tcW w:w="7303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cludeți aici orice alte informații utile, care nu au fost menționate anterior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rPr>
          <w:sz w:val="28"/>
          <w:szCs w:val="28"/>
        </w:rPr>
      </w:pPr>
      <w:r>
        <w:rPr>
          <w:sz w:val="28"/>
          <w:szCs w:val="28"/>
        </w:rPr>
        <w:t>Anexe: enumerați documentele anexate CV-ului, dacă este cazul</w:t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34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mJurnalist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rooklyn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</w:rPr>
    </w:pPr>
    <w:r>
      <w:rPr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4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rooklyn;Arial Narrow" w:hAnsi="Brooklyn;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i/>
      <w:iCs/>
      <w:sz w:val="28"/>
      <w:szCs w:val="28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RomJurnalist;Times New Roman" w:hAnsi="RomJurnalist;Times New Roman" w:cs="RomJurnalist;Times New Roman"/>
      <w:sz w:val="28"/>
    </w:rPr>
  </w:style>
  <w:style w:type="character" w:styleId="BodyTextChar">
    <w:name w:val="Body Text Char"/>
    <w:qFormat/>
    <w:rPr>
      <w:rFonts w:ascii="RomJurnalist;Times New Roman" w:hAnsi="RomJurnalist;Times New Roman" w:cs="RomJurnalist;Times New Roman"/>
      <w:sz w:val="28"/>
    </w:rPr>
  </w:style>
  <w:style w:type="character" w:styleId="FootnoteTextChar">
    <w:name w:val="Footnote Text Char"/>
    <w:qFormat/>
    <w:rPr>
      <w:sz w:val="24"/>
      <w:szCs w:val="24"/>
      <w:lang w:val="ro-RO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4"/>
      <w:szCs w:val="1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CaracterCaracter">
    <w:name w:val="Caracter Caracte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422"/>
    </w:pPr>
    <w:rPr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182"/>
      <w:ind w:firstLine="1238"/>
    </w:pPr>
    <w:rPr>
      <w:sz w:val="24"/>
      <w:szCs w:val="24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638"/>
      <w:ind w:hanging="288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2"/>
      <w:ind w:hanging="350"/>
    </w:pPr>
    <w:rPr>
      <w:sz w:val="24"/>
      <w:szCs w:val="24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4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648"/>
      <w:ind w:firstLine="37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lang w:val="en-US"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4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40:00Z</dcterms:created>
  <dc:creator>otaranu_cornel</dc:creator>
  <dc:description/>
  <cp:keywords/>
  <dc:language>en-US</dc:language>
  <cp:lastModifiedBy>buzatu liliana CL</cp:lastModifiedBy>
  <cp:lastPrinted>2021-09-13T10:47:00Z</cp:lastPrinted>
  <dcterms:modified xsi:type="dcterms:W3CDTF">2022-06-29T13:06:00Z</dcterms:modified>
  <cp:revision>3</cp:revision>
  <dc:subject/>
  <dc:title>R  O  M  Â  N  I  A</dc:title>
</cp:coreProperties>
</file>